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s TouchPad Driv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6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hanges to the Synaptics TouchPa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&amp; ME, Windows NT, and Windows 2000. Only exter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ocumented. Other releases were for internal use, beta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pecific customer requests. These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0 10/26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bug whereby uninstall was not completing. This was due to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structing an inf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here unrolling wouldn't work properly on Win2K/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with the motion rotation angle set to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bug whereby the software/synaptics key was being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y after uninstall. A previous attempt to fix this proble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at there was one additional path whereby the key could be re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deletion.  Also fixed a problem whereby the coinstall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unregistered for PS/2 devices. This was related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nstall fix that eliminated removal of PS/2 devices. Now that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are not being removed, the upperfilter and coinstaller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ust be explicitly deleted during uninstall.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mouse driver is not sufficient to remove thes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t in a mutex to help us to seralize KBC port acces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to check if we are talking to the KBC and preven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utex(Event) name is L"\\Device\\8042PRTCT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urn off Win2k KbdClass filter in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center button actions. Added support for External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More Features tab should appear in the tree control with two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Enable horizontal scrolling string for all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URL text on Settings dialog to use the text from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 text is same as in old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Middle Rock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rrected the caption id for Enable Horizonta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help text for the "More Features"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the settings dialog to show up USB port in it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USB touchpad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few minor issues with the press-to-select algorithm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were made because the assumed packet rate is 80 and not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stick unrolling algorithms to produce smooth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unroll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vendor ini file to select the appropriate UI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place the MS buttons page, instead of just adding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External PS/2 Por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9 10/24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UI drop down on the driver status page so that it only sh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I style is 1 o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Saudi Arabic and Hebrew HTML contents and keywor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an actual SA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Saudi Arabic TOC file so that it will comp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multiplexing KBCs we can disable device detection for a por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ired up in order to help reduce detection times.Added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gnorePort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uninstall to install msmouse.inf on any PS/2 mouse class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moving our driver. This entails modifying th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remove upper filter references before installing msmouse.i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ing the registry directly is not PNP compatible but since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are not PNP this doesn't matter. This change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 for a second reboot to activate PS/2 devices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nstall. This should also fix problems with the configur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toing the removal of a PS/2 device or with XP generating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dialog when a PS/2 device is not present a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al version of the dockin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assumed sample rate for the stick ballistics algorith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timeout on the ensurance keWaitForSingleObject to a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speed u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is batch file will create a Distribution directory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On the DualPoint tab, the Accessibility Settings button will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 the Accessibility Package if it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diagonistics page to the DualPoint tab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 the TrackPoint button control setting out of the Cen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page. This was done because i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driver middle button lock support.  Activating this will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until action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iddle Button Support for Accessibility Packag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h App can now send special messages to the Accessibilit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it can process the middle button state properly.Adde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ink with the Accessibility Package. Need to add more suppor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windows message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help topics for Press to select, Press to select pace,Sensi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 sensitivity, Touch Sensitivity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help for press to select tre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rrected the driver value associated with sensitivity and palm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changes in the code that handles clicking of an item i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help for press to select means right click.Corrected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for Palm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problem where the key for communicating error results to synis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ft in the registry afte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enable and disable button code to handle the devic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elp id for the practi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8 10/16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heck boxes from the list and added text to state whethe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nabled 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abbing capability to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pressing F1 on settings dialog brings u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ioctl for Tap zone sizes tree control to avoid it fro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in standard pt device tre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elp for Pace in Stick tre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SynTP.ini file to include the NewUICtl.ini file.  NewU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only holds the UIStyl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ab stop entry for scroll str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file is used to add the NewUI registry entries to the SynT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verted ControlDataChanged() back to the 1.14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the ability from the DualPoint tab to launch the Accessib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is present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the SynCtrl initialization to a Initialize function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in the enumerate to clean up from the previous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ccessibility Button for the DualPoin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state of the selected pointing device in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a member variable's initi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opupMenu function was changed to have 5 parms and the 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nows to use 4.  The cast in the timer setup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difference. This caused the tray icon menu in Nt4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an error pops up when nothing is selected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and defaults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helper functions to tell whether we are on the first z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in the tab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trings for the TrackPoint Accessibility   butt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zing th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heck boxes from the list and added text to state whethe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nabled 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help from the tray ic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revented Enable and Disable buttons from making the Apply button visi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for the DualPoint driver to dynamically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Package has been installed on the compu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, show the Accessibilities Settings button on the DualPoint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DualPoint ini file because the NewUI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ies have been moved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ile that got checked in with changes that were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ettings dialog does not respond F1 key(for he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trings for the TrackPoint Accessibility butt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zing th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7 10/14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ValidateInis to insert the ini entries. Fixed the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to delete subkeys in Win 2K so it is consistent over 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target dir substituion to add Sy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pecial commands to build dual pointing control panel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In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ini file to set the proper default values for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iddle-button help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entries for the scroll st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positioned Styk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Touch sensitivity slider control max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octls for button actions.  The configuration butto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errors in converting from regedit format to SynISDl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all SelectButton Caption IDs to 0x5bc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for the scroll strip ioct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Pointer refresh rate appears in tree control for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it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mpile error during the dubug build in the DualPo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initial widths of listbox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and added text strings to fix the capit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ab order of "advanced features" page to be more intu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rrect bitmap for stick welc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tring for Cursor calaboo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ntext help to the pointing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weaked UI for Advanced Feature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tab stops work properly for the radio buttons by uncheck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before checking the corr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hortened finger pressure text by adding a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ntext help to the pointing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unnecessary files from repository.  If you need to ge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urrect the revision right before the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the dependency value for select button in Extend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None selection from Slow motion and Constrained motion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s used.  Updated the gray/ungray zone contro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worked the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param in the ShowHideControl to bVisible to indica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s used.  Updated the gray/ungray zone contro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 attempt to access a null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procedure for thi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m_ to pSynTPApi since it is a membe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Query device capabilites for Extend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abbing for radio buttons to make it more like Windows. 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jumps to the selected radio button and the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"else if" case for the bottom right tap zone.  Now plugi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orrections in Extended buttons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other radio button related tabbing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other minor positioning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est that when the TrackPoint is in stick scrolling mode,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llow the cursor to rega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sure that the trackpoint tips load when the user selec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TrackPoints tips would not loa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logged in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6 10/09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help support to cPad a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references to the bitmap ids added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some missing Styk bitmaps.  I added three bitmaps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s and modified the registry entr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lugin cancelling behavior by adding static functions to Syn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called by settingsdlg on Apply, Cancel, and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eck to see if the window is valid before sending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ized the handle to the richedit dll and mad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al on a non-nu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5 10/07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10 microsecond delay to the Win2K callback so the dock/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perly detect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4 10/05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 only 1 instance to run at a time.   Also, fix browse dialo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s to properties dialog for cPad 9/12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t cPad bitmaps into the StickyNo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around and rename cPad calculat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calc app to fix a problem with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  right tap zone when exiting the app.  Bug/Issue Number: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pecific to windows 2k+. Hacked around the special uninstal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2k installer now uses inf based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ini file for DualPointing with new UI turned on.  For Win9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ata3 and data4.cab to the in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elete the "delete if in use flag" to the copy/del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ring Win2K/XP installation, if no device is found under PN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mpatible, start another search under the ACPI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ioctl value for PTS means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error in my last checkin whereby the return value of ReadTP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etting corrupted during the read of an extra PS2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vestiges of the PNP device based keyboard hook. The keyboard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class based in Windows 2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for the non-Synaptics stick devices for 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 to 4 (which is the center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 the .ncb file from the archive for this project.   Prevents c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ing control panel page where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setting the parameter on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ished adding the strings to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nemonics to mos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description:Added code to enable the disable button whe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want to disable the only pointing device by pressing canc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 up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ioctl value for poin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g file is consistent with newui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hanges for the apply button enabling when a contro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mnemonics by returning proper window text only when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rner zones will now gray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way the CSynTPAPI instance was created, initializ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The old way was incorrect and resulted in inconsist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to enable the Apply button when something is click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ed off scrolling for all devices except synaptics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radio button tabb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cPad app redraw support to include suspend/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rackPoint tray to now work with just a TouchPad, just or Sty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a TrackPo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EnhAPI.h file to the workspace.  For some reaso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call to SendInput to load the dll and get the entry po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an decide if the OS version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mproper plugin resour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that the cPad shows a maximize ico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3 09/28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2 09/27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new bitmaps for use with cPa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 not register the keyboard filter device for shutdown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support Enable/disabl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enumerator, added more documentation, updated vb test clien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formation and IDL button bit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error information and IDL button bit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mpletely reworked the entire TrackPoint to now work as a popup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derived from C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to the DualPo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button action to load TouchPad Tree-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unction called GetTouchPad device which returns a poin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n't show mice for now.  Also add strings to identify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reference to basetsd.h Made "No device selected" warning 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ring table.  Also updated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rackPoint popup page to have the prop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default focus in the EdgeMotion resource so the F1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rackPoint popup page to have the prop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warning dialog that displays if the user is abou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activ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resource entries for missing bitmaps from TouchPa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"No device selected" warning box read from string tab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ancel from enh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de that had been commented out. Removed code for miss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file with wrong name and updated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issing images to bitma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Crit lock mechanism in SyntpEnh app to be only one. This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where launching a WORD file, doing virtual 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would freeze.  These changes also should fix many othe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Enh app CPad support for custom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ere the invalid pointer was being used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during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plugin bitmap files for C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1 09/21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ild the OEM directories after the install so that SynTP.ini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files for the stand-alone Signature app.  A seperat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is no longer needed since the Sticky Note app can now run in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's note properties dialog box now uses almost no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roke up the method to initialize the Sticky Note app's not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into small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note properties dialog box of the Sticky Note app. 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Time Picker control used to enter alarm times and the check box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ily alarms will only be enabled when the activate alarm check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t rid of old code used to debug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number of the active sticky note is now shown on the Sticky Note ap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private methods to CStickyDoc to be called by the dialog pro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app's set-note-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he Sticky Note app wouldn't redisplay itself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got a driver notification if its note properties dialog box wa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's window is now titled differently if it is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bitmap for the "underline" checkbox of the note 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re bitmaps for the checkboxes of the Sticky Note app's properti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displays bitmaps on the pushbutton-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es in its note 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ith daily alarms.  Previously, if you set an alarm and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 off for few days, when you turned your system on, the ala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off once for each day the system was off.  Now, when you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system, alarms will go off only once for the entire 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 preferences dialog from enh app. Use registry specified ex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eeded to fix the hidden windows to use pre-registered window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visual basic ide not cleaning up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applauncher now redraws itelf correctly when the enh app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he applauncher would enable all zones on the touch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y had been disabled manual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functionality to enable the Release-to-Select feature in the 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elper functions for accessing Track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have default values for when user hasn't select a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ere the right-click trackpoint menu string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ncated.  Also fixed a bug were the scroll settings were not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"acquire" window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de to handle some scrolling ioc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de to validat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code to handle list box display when a standard devic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de the list box on page pointing device empty when a standard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vic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code that makes the practice butt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control PTS means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the code to handle list box in case a mouse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caption id for enabl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rrected caption id for enabl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graying of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code to handle the case when command line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rrectly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ouchpad welcome bitmap default to show up in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rrected height of the tre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0 09/18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Exe comment.  The linker choked on the comma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e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unneeded files that were accidentally added when first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app 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and its AlarmWatcher now utilize daily, repe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button to the Sticky Note app's properties dialog box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icky note as the enhancement app'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private methods to CStickyDoc to be called by the dialog pro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cky Note app's set-note-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"toggle input" button to the Sticky Note app. 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witch between allowing the user to draw on a sticky n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m to type into a stick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bitmap for the Signature app's "cop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lso, don't require a key to exist and be deleted in order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paste to copy.  both commands exist, copy to clipboard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ned up code by replacing "RGB(125, 125, 125)" with "COLOR_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eate SynTPIni.exe files for each of the OE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reated a helper function for converting time zone specific SYSTEM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UTC FILE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StickyNote::SetNoteDir now checks if the inputted director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 a problem with processing of " [DELETE]" directives in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in the Sticky Note app where a sticky note alarm se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00 am on the start or end of Daylight Saving time would be off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in the STicky Note app where deleting the only stick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clear any alarms se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potential null-pointer reference in CStickyDoc::GetCur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he Sticky Note app's bitmaps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layed with values so that the caret is drawn more accurately on st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by the Sticky No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compiler generated files from the AlarmWatcher sub pro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"clear note" button from the Sticky Note app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f the remain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"new note" and "delete note" buttons from the STicky Note a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ext note" button will now create new sticky notes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revious note" and "exit" butons' functionality have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that notes that haven't been edited by the us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"set wallpaper" button from the cpad display of the Stick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.  The button in the properties dialog should now be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the "toggle color" button from the STicky No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et the project settings for the Release build of the Sticky Note ap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uil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ped up the Sticky Note app's ability to draw.  This is done by queu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 and displaying them all at once instead of updating the displa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uchp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ticky note alarms can now store whether or not they are supposed to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day.  (However, the daily repeat feature is still note being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armwatc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icky note alarms should now correctly account for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AlarmWatcher now waits for the enhancements app to be runn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for Sticky No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and its AlarmWatcher now utilize daily, repeatable st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can now be run as the Signature app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rgument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can now display text rapidly typed into a stick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it coul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resaves only the active sticky note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used to save all the notes unnecessar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sets itself to be the active process and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uses a default font and font size for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uses Rich Edit 3.0 controls to store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 _ASSERT, ASSERT is not defined for some buil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mask fields for the T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more controls to TPoint PTS to work with 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support for TPo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the touch sensitivity to the 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call to refresh the hover text in the tray icon upo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the Enh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function that will load the TPoint URL.  Also copyied Englis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lan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function that will parse the middle mouse clicks for the TPoi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the TPoint help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Driver Notification that will activate TPoint scroll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function that allows a menu item to be checked from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function to update the hover text of the Tray Ico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Pointing setting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gestur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gesture flag for the TPoi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tray menu to the TPoint driver. Right-clicking the tray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new menu that allows the user to remove the tra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bilities to load and save the T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bitmaps f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button support to open the TPoint center button contro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mpiling of the new PopupTPointMode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functionality to load TPoint PTS page from settings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functionality to save the TPoint func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functionality to store TPoint tip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elper functions for accessing T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ask flags for the TPoint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control structure so that the user settings are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controls for TPoint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functionality to the TPoint page.  Added Dynam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pending on which mode the TPoin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functionality to the TPoint help box.  Added the abil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help if the check box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functionality to TPoint tray.  Gray out item if its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mask for the TPoint mode contro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support for setting individual T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support for TPoi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text manipulation to change the hover text on the Tray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alPoint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new config flags for TPoint device setting for scroll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flags for TPo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flags for TPoint func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ioctls for new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resource for TPoint Press-to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strings for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tring for 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tring localization for TPoint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the Center Button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the TPoint PTS page.  Enable dragging and click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lick control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TPoint help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so that the Stick filter can work with the values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This is for the TPoint commands ReleaseTo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dynamically change text depending on specific 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to handle Release-to-Selec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to load TPoint tip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PTS slider to the TPoint PTS page.  Also fixed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he slider values were opposite of what the TPoi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setting bar for the TPoi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TPoint popup page for the TPoint middle butt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vocal text box for no reason, this is requir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wo new files PopupTPointPTS.cpp / .h to workspace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ing files to handle TPoint PT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ing Icon pictures for  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bug were the Stick Slider wasn't wor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setting the stick to scrolling mode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mod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he Middle Button Help control wasn't be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tray icon hiding after the user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oint page only when the stick was i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broken strings, complained about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edit boxes to text would fit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ddle button tap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code that show an  redetect message, this message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ut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flags that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the  stick redetect that wa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wo TPoint menu items at  request.  Also fixed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oll item not being checked if one if its sub-menus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amed a TP_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amed an IOTCTL for the TPoi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amed variables for easi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bug where when in Styk mode, using keyboar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or drag, the styk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here fast-detection (Interrupt based-detection)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on MUX KBC's.  The problem was that the driver thought the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from the wro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method to CEnhAPI to let it search for the enhancements ap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de to handle some miss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issing curly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third column for th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event handlers for monitoring keystrokes.  These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yperlink to Synaptics website to new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caption ids for so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misspelling: Contstrained -&gt; Constrain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Win98 RTF help mar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rey out the settings button if the devi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code that makes the practice butt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he help area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ified the checkboxes to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tially implemented event handlers for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gistry settings fo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a wro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Ioctl for "up but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ab stop index for "practice" button on sensitivit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entries to control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code that makes the practice butt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ListBox/Button so that the Button is alway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disabled when a non-configurable entry is selected and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n IsControlEnabled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GrabFocus() and GetHWnd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a new registry value: "Tab stop 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Win98 RTF help mar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radio button GrabFocus() method so that tabbing to focu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event handler to properly catch keypres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he selection area red instead of the default syste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FindFocussedControl() so that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bitmaps for the 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9 09/18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st bui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8 09/12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nterrupt code to use the status byte to determine which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data.  The old code was rather random in determin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orig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7 08/31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returns without releasing a critical section. Might be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poorly understood occasional hangs during scr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de for uninstalling keyboard and mouse hooks. Keyboard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done dynamically in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mments referring to setting up keyboard hooks in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hooking is now done dynamically in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min and max range for scroll slid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dited slider creation code to add the lin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error where save state was being called many times from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slider values were getting over writte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memory leak in CStickyNote::~CSticky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plugins for tap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Win9x TouchPad driver that locks up sometimes when doing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lider values were getting over writte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window now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ab order in pag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6 08/30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apability to dynamically attach a keyboard fil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bdclass. No registry entrie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keyboard filter installation. This is now done dynam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re the control panel crashes after selecting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lved a bug where the slider controls were not setting the correc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slider range for edge motion speed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range of edge motion speed slid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an extra function: Init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elper functions for setting the stick into differen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error where the accessory command ID were incremen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were other commands such as Disable_TouchPad. This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where loading the MoodPad disabled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omment to the COMMAND ID's for tray actions so no one el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ror of coding the ID'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removed all the new control panel files SynTPCp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Cntxt.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resend the DeviceState if we do not detect a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hen we think there is one present.  This fixes a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being dead after a resume on machines with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ies with no actual pass-through devic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tickyNote's read and save methods now set th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irectory.  They no longer assume that their call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g in the Sticky Note ap where the display would get mess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tryped and drew into a sticky not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ain loop's window proc has been changed to a static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ick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ic method to server as the main window proc for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Windows message to be sent when one of the Sticky Note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Win9x touchpad driver that locks up sometimes on som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restart Window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5 08/27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parsing string reg entries that try to set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string. This bug appears to have occurred whe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ion code 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s for new cPad ap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alarm watcher program to run key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pacing from the scroll zone bitmap to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P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ut in special bitmaps for scrol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IDS_BROWSE and IDS_SCROLL were overri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IDS_SCROLL_LEFT or IDS_BROWSE_LEFT.   Need general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pointing devices page to Advanc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entries common to w2k and wdm drivers. This is part of harm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dm and w2k inst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entries common the w2k and wdm installers to synaptics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registry entries common to wdm and w2k to synaptic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erged common registry entries with those in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finger bit in stick packets when x or y are non zero or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dimensions of some overlappin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bug where the device handle was being wrongly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a bug in the function getting default settings from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 in setting the coasting value in the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get and set driver value for edge motion speed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slider hand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initialize the controls after they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helper function to retrieve the pointer to a stick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setpixelinbuffer to public, as i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magic numbers when setting a stickynote'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creased the size of the pen used to draw on the sticky notes 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n item doesn't have a bitmap file in the config directory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or it. Also, CApplauncherScreen::OnItemTap no longer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's contents when you tap on a sub folder of the up f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now left to CApplaunch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ppLauncherAction::OnSingleTap now reloads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ncher after the user presses on a sub-folder or on the up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"built in command" property of the CControlItem cla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the applauncher would create a bitmap file for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even if the config file was successfully loading a specified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cky notes are now saved after pressing the "next" and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n the Sticky Note app. Also, clearing a sticky no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enhancement app's wallpaper will also clear 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StickyNote's read and save methods now set the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directory instead of relying on their caller to 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StickyDoc::On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4 08/24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message for showing cPad preferences dialog so we could do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cPad bitmaps for new OR'd draw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mutex to drawing function.   Add backligh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backligh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ame change for the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randomizing of the substitution keys in the Japanese st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which caused the control panel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n't do anything for VeryNoisyZ temporarily.  The final fix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8/31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ed html helpfile to instal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tml help file to install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nally, correct middle button support for Windows 9x W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Patents page o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cd on/off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big bulk transfers, and lcd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tree items read from string table.  Also added string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3 08/22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Pad updates to meet new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all the existing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s for ioctls and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with the new get/se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zone contol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definition of DWORD so projects will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showing and hiding controls where a singl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ould cause the following controls t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larged windows to fit 640 x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o only apply after getting values at least once. Moved quer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pply out of the base class and into the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returns so we don't drop through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ynTPCtxt.rtf to SynCntxt.r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pointing devices page name to "Advanced featu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placement of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PNP0f13 from compatible IDs to primary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to reduce file location ambiguity under windows 98 and 98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py of microsoft hid and mouse files from the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point. This is superfluous now that the update dri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chanism has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named addreg section to avoid possible conflict with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wdm.i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middle button problem. A click would report properly but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state could not be sus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check box in the list ct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revision number of devices from a hex number to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GetDeviceSett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Dependenc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in dependencies hand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some of the ioct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to enable and disable devices from the check box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ependencies for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which will send a message to the parent process when the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which handles messages from the ch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send message to parent process in case of any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sian localized strings for Enhancement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helper functions to identify st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function AnyStick() which will return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devic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the control panel such as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y device from the Tray Icon Menu.  Also adding suppor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as a dedicated scroll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the code for the Alternat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sian localized strings from Control Panel.  Also, added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Poi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trings and support for TPoint pag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LcdDisplay::IsInverted and CLcdDisplay::Set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plug-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and resized controls to accomodate larger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remaining help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check for text clipping.  Debug message is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ping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essagebox is now displayed if a styk is to b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 08/16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disconnect the associated pointing device from 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when an intercept device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uninstall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uninstall to use instwdm.exe. This allows cert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before inf uninstall occurs. For example,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ments app and login process and unregistering the COM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viously, the login process was potentially being forked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message hook. With this change a release of the hoo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irectly, the login process is not forked. The login proc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rked when setting a hook. This keeps the artifact of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n process whenever the enhancements process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AddRemoveUpperFilterDriver to return true when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keyboard or mouse was found. This works with system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/2 mouse or keyboard. An informational emit remains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re as yet 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uninstall code. Uninstall can now be performed without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the basic device manager installer into the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resource files to include new localized strings.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Hebrew and Saudi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ocalized version of Thai rt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spelling error in the control panel 'Press-to-Select Me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' for 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ow has mostly complete plug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 08/09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copying of disks for floppies.  Now all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automatically without having to updat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ioctls handling for the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WheelPad device.  Add ability to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xtended W-Mode packet and have them be parsed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only apply to WinNT/2K/XP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ocalized strings to Enhancement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WheelPad so that it can be enabled on Win9x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bility to see Synaptics Wheel as a device type in the 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nterrupt detection mode to now have the proper waiting peri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, and also fixed a problem of bytes getting flushed out tha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 about the of byte queue yet.  This would oft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byte sequence to be off by one, and the touchpa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would fail to detec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UsbLcdDisplay::Init() no longer alters the lc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bitmap for a broken link in the app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roken links now have their own icon to be displayed on the app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lag to tell CAppLauncherAction when it should re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avation. Also, added a method to reload the screen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' item lists. Also, added a friend function to moni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 dir has been changed and the applauncher should re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ontrolItem::LoadIconImage now clears an item's old bitmap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ne. Also, fixed a bug where links to folders whe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broken l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memory leak in CAppLauncherAction::Init. Also, now using the 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f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ControlItem::m_sWorkingDir to store an item's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implemented slider/bitmap dependency stuff because it g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dded associations and event handling to listbox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sc new support and fixes for control panel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0 08/06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ee Control based Control UI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some scaling values for the cPad display  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an intercept device can go away when a USB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in the device manager. When this occur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must be informed of this occurrence or a kernel 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Exclude section so we will pass WHQ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verted positioning from DLUs to pixels.  Added enum for b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help subsystem to read RTF and display it based on hel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allow pages to be turned off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wheel mice causing the device list to on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 list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ouble click to the device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new strings to all the language resource tab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tic button to the devic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ynTPCpl.exe to the ApplicationDLL f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de which decides if this a styk or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ontext help path.  Enlarged the butt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nctionality for the tray icon in pointing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for the Enable and dis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code for ioctls and added some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CPage::Ondevicetodialog for the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Query Device function for the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Query device function for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key Enabl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etCtrlValue function to use the member var in ctrl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the stick to show up the setting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lider/bitmap dependenc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hat inserts plugin names to list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